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 2018 – 2020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etody oceny kondycji finansowej przedsiębiorst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EP/C.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Finansów i Rachunkowośc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of. dr hab. Jerzy Kitow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ojciech Lichot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udent powinien posiadać wiedzę z finansów przedsiębiorstwa, analizy finansowej oraz z rachunkowości finansowej. Ponadto wymagana jest znajomość aktualnych wydarzeń ze sfery biznesu i gospodarki 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i/>
          <w:i/>
          <w:sz w:val="24"/>
          <w:szCs w:val="24"/>
        </w:rPr>
      </w:pPr>
      <w:r>
        <w:rPr>
          <w:rFonts w:cs="Corbel" w:ascii="Corbel" w:hAnsi="Corbel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kategoriami, prawami i metodą  oraz narzędziami analizy ekonomiczno-finans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oceny i interpretacji danych mikro i makroekonomicznych, swobodnego posługiwania się podstawowymi terminami analizy finansowej, poprawnego stosowania narzędzi analizy finansowej, interpretacji danych finansowych i wykorzystania ich w zarządzaniu przedsiębiorstwem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samodzielnego, twórczego myślenia poprzez konfrontowanie ujęcia modelowego (teoretycznego) w analizie finansowej przedsiębiorstwa i ze zdarzeniami zachodzącymi w polskiej gospodarc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Motywowanie do formułowania własnych ocen i poglądów, kształtowanie umiejętności korzystania z literatury przedmiotu oraz jej oceny kryty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Zna i rozumie podstawowe kategorie finansów, problemy z zakresu analizy finansowej, narzędzia analizy finansowej wykorzystywane w ocenie przedsiębiorstwa, wzajemne powiązania i zależności pomiędzy zjawiskami finansowymi zachodzącymi w przedsiębiorstwie, konsekwencje podejmowanych decyz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 xml:space="preserve">K_W05 </w:t>
            </w:r>
          </w:p>
          <w:p>
            <w:pPr>
              <w:pStyle w:val="Default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K_W07</w:t>
            </w:r>
          </w:p>
          <w:p>
            <w:pPr>
              <w:pStyle w:val="Default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K_W08</w:t>
            </w:r>
          </w:p>
          <w:p>
            <w:pPr>
              <w:pStyle w:val="Default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mie wykorzystać wiedzę teoretyczną dotyczącą finansów przedsiębiorstw w praktyce, przewiduje konsekwencje zmian w otoczeniu makroekonomicznym i społecznym dla finansów przedsiębiorstw, przedstawia opinię na temat powiązań finansowych występujących w przedsiębiorstwie, potrafi pozyskiwać i analizować dane finansowe przedsiębiorstwa, potrafi wykorzystać zdobytą wiedzę na temat kondycji finansowej podmiotu w procesie poszukiwania optymalnych sposobów jej poprawy w przyszłośc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orbel" w:hAnsi="Corbel" w:cs="Corbel"/>
                <w:color w:val="000000"/>
                <w:szCs w:val="24"/>
              </w:rPr>
            </w:pPr>
            <w:r>
              <w:rPr>
                <w:rFonts w:cs="Corbel" w:ascii="Corbel" w:hAnsi="Corbel"/>
                <w:color w:val="000000"/>
                <w:szCs w:val="24"/>
              </w:rPr>
            </w:r>
          </w:p>
          <w:p>
            <w:pPr>
              <w:pStyle w:val="Default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K_U03</w:t>
            </w:r>
          </w:p>
          <w:p>
            <w:pPr>
              <w:pStyle w:val="Default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K_U06</w:t>
            </w:r>
          </w:p>
          <w:p>
            <w:pPr>
              <w:pStyle w:val="Default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K_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24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chowuje krytycyzm i niezależność myślenia w ocenie analizowanych problemów, potrafi myśleć i działać w sposób przedsiębiorczy, prawidłowo identyfikuje i rozstrzyga dylematy związane z podejmowaniem decyzji w obszarze finansów przedsiębiorstw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orbel" w:hAnsi="Corbel" w:cs="Corbel"/>
                <w:color w:val="000000"/>
                <w:szCs w:val="24"/>
              </w:rPr>
            </w:pPr>
            <w:r>
              <w:rPr>
                <w:rFonts w:cs="Corbel" w:ascii="Corbel" w:hAnsi="Corbel"/>
                <w:color w:val="000000"/>
                <w:szCs w:val="24"/>
              </w:rPr>
            </w:r>
          </w:p>
          <w:p>
            <w:pPr>
              <w:pStyle w:val="Default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K_K01</w:t>
            </w:r>
          </w:p>
          <w:p>
            <w:pPr>
              <w:pStyle w:val="Default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K_K02</w:t>
            </w:r>
          </w:p>
          <w:p>
            <w:pPr>
              <w:pStyle w:val="Default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lasyfikacja syntetycznych metod oceny kondycji finansowej przedsiębiorst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y dyskryminacyjne w ocenie kondycji finansowej przedsiębiorstwa (modele T. Korola, T. Maślanki oraz A. Hołdy – wariant modeli sektorowych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y logitowe w ocenie kondycji finansowej przedsiębiorstwa (modele M. Gruszczyńskiego, R. Jagiełło oraz A. Hołdy – wariant modeli sektorowych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modyfikowana punktowa metoda oceny kondycji finansowej – na przykładzie metody Banku PKO BP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tosowanie metod dyskryminacyjnych w ocenie kondycji finansowej przedsiębiorstwa (modele T. Korola, T. Maślanki oraz A. Hołdy – wariant modeli sektorowych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tosowanie metod logitowych w ocenie kondycji finansowej przedsiębiorstwa (modele M. Gruszczyńskiego, R. Jagiełło oraz A. Hołdy – wariant modeli sektorowych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tosowanie zmodyfikowanej punktowej metody oceny kondycji finansowej – na przykładzie metody Banku PKO BP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Wykład: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wykład problemowy, wykład z prezentacją multimedialną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Ćwiczenia: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analiza tekstów z dyskusją, metoda projektów (projekt praktyczny), praca w grupach (rozwiązywanie zadań, dyskusja),gry dydaktycz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praca grupowa, obserwacja w trakcie zajęć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praca grupowa, obserwacja w trakcie zajęć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aca grupowa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o najmniej 1 kolokwium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o najmniej 1 praca zespołowa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aktywności i przygotowania do zajęć na podstawie zadanej literatury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4,0 wymaga zdobycia 75% maksymalnej ilości punktów przypisanych przez prowadzących zajęcia do poszczególnych prac i aktywności składających się na zaliczenie przedmiotu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gzamin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pisemny składający się z pięciu zadań. Warunek zdania egzaminu – poprawne rozwiązanie trzech zadań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center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uppressAutoHyphens w:val="true"/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Kitowski J.,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 xml:space="preserve"> Metody dyskryminacyjne jako instrument oceny zagrożenia upadłością przedsiębiorstwa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. Wyd. Uniwersytetu Rzeszowskiego, Rzeszów 2015.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200"/>
              <w:contextualSpacing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rol T.,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 Systemy ostrzegania przedsiębiorstw przed ryzykiem upadłości</w:t>
            </w:r>
            <w:r>
              <w:rPr>
                <w:rFonts w:cs="Corbel" w:ascii="Corbel" w:hAnsi="Corbel"/>
                <w:sz w:val="24"/>
                <w:szCs w:val="24"/>
              </w:rPr>
              <w:t>. Oficyna Wolters Kluwer business, Warszawa 2010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60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Antonowicz P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Metody oceny i prognoza kondycji ekonomiczno-finansowej przedsiębiorstw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. ODiDK, Gdańsk 2007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Kowalak R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.Ocena kondycji finansowej przedsiębiorstwa.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 ODiDK, Gdańsk 2008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Zaleska M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Ocena kondycji finansowej przedsiębiorstwa przez analityka bankowego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. Oficyna Wydawnicza SGH, Warszawa 2012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sz w:val="22"/>
        <w:b w:val="false"/>
        <w:bCs/>
        <w:rFonts w:ascii="Corbel" w:hAnsi="Corbel" w:eastAsia="Calibri" w:cs="Corbel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rbel" w:hAnsi="Corbel" w:eastAsia="Calibri" w:cs="Corbel"/>
      <w:b w:val="false"/>
      <w:bCs/>
      <w:caps w:val="false"/>
      <w:smallCaps w:val="false"/>
      <w:sz w:val="22"/>
    </w:rPr>
  </w:style>
  <w:style w:type="character" w:styleId="WW8Num2z0">
    <w:name w:val="WW8Num2z0"/>
    <w:qFormat/>
    <w:rPr>
      <w:rFonts w:ascii="Symbol" w:hAnsi="Symbol" w:cs="Symbol"/>
      <w:caps w:val="false"/>
      <w:smallCap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W8Num1z2">
    <w:name w:val="WW8Num1z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2:33:00Z</dcterms:created>
  <dc:creator>User</dc:creator>
  <dc:description/>
  <cp:keywords/>
  <dc:language>en-US</dc:language>
  <cp:lastModifiedBy>Użytkownik systemu Windows</cp:lastModifiedBy>
  <cp:lastPrinted>2018-02-12T12:16:00Z</cp:lastPrinted>
  <dcterms:modified xsi:type="dcterms:W3CDTF">2019-01-28T11:27:00Z</dcterms:modified>
  <cp:revision>9</cp:revision>
  <dc:subject/>
  <dc:title/>
</cp:coreProperties>
</file>